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40"/>
          <w:szCs w:val="40"/>
        </w:rPr>
        <w:t>Sokrates</w:t>
      </w:r>
      <w:r>
        <w:rPr>
          <w:rFonts w:eastAsia="Times New Roman" w:cs="Times New Roman"/>
          <w:sz w:val="28"/>
          <w:szCs w:val="28"/>
        </w:rPr>
        <w:t xml:space="preserve"> (470-399 eKr.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Kreikkalainen Filosof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Syntyi 470 eKr. Ateenassa, jossa eli koko elämänsä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Isä: Kuvanveistäjä, Äiti Kätilö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Nuoruudesta ei juurikaan tietoa (Sokrates ei itse kirjoittanut mitää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Vaimo Ksanthippa ja Kolme Poika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Sotavelvollisuus: Peloponnesolaissodassa 40-vuotiaana (tuli kuuluisaksi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Tunnetuin oppilas: Plat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Filosofia pääasiassa vuoropuheluihin perustuvaa (syy tiedon väheytee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- Jutteli kaikkiin ihmisryhmiin kuuluvien kanss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- Ei opettanut filosofiaa maksust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- Keskitti huomionsa sanojen merkitykseen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- Yritti selvittää mistä alkuaineista maailmankaikkeus koostuu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&lt;&gt; Kuoli 399 eKr., Syytettiin Jumalan Pilkast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- Tuomiona: Koisouute nimisen myrkyn juont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- Mahdollisuus paeta, mutta kieltäytyi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ab/>
        <w:t>- joi myrkkymaljan ja kuol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