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ienpidon kohdentaminen</w:t>
      </w:r>
    </w:p>
    <w:p>
      <w:pPr>
        <w:pStyle w:val="Normal"/>
        <w:bidi w:val="0"/>
        <w:spacing w:before="120" w:after="0"/>
        <w:ind w:left="1191" w:hanging="0"/>
        <w:jc w:val="left"/>
        <w:rPr/>
      </w:pPr>
      <w:r>
        <w:rPr>
          <w:b w:val="false"/>
          <w:bCs w:val="false"/>
          <w:i w:val="false"/>
          <w:iCs w:val="false"/>
          <w:caps w:val="false"/>
          <w:smallCaps w:val="false"/>
          <w:strike w:val="false"/>
          <w:dstrike w:val="false"/>
          <w:outline w:val="false"/>
          <w:vanish w:val="false"/>
          <w:sz w:val="48"/>
          <w:szCs w:val="48"/>
        </w:rPr>
        <w:t>Päijät-Hämeen alemmalla tieverkolla</w:t>
      </w:r>
      <w:r>
        <w:rPr/>
        <w:t xml:space="preserve"> </w:t>
      </w:r>
    </w:p>
    <w:p>
      <w:pPr>
        <w:pStyle w:val="Normal"/>
        <w:bidi w:val="0"/>
        <w:spacing w:before="120" w:after="0"/>
        <w:ind w:left="1191" w:hanging="0"/>
        <w:jc w:val="left"/>
        <w:rPr/>
      </w:pPr>
      <w:r>
        <w:rPr/>
      </w:r>
    </w:p>
    <w:p>
      <w:pPr>
        <w:pStyle w:val="Normal"/>
        <w:bidi w:val="0"/>
        <w:spacing w:before="120" w:after="0"/>
        <w:ind w:left="1191" w:hanging="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kki Rop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elaitoksen tilaustutkimus 1998</w:t>
      </w:r>
    </w:p>
    <w:p>
      <w:pPr>
        <w:pStyle w:val="Normal"/>
        <w:numPr>
          <w:ilvl w:val="0"/>
          <w:numId w:val="0"/>
        </w:numPr>
        <w:bidi w:val="0"/>
        <w:ind w:left="1191" w:hanging="0"/>
        <w:jc w:val="left"/>
        <w:rPr/>
      </w:pPr>
      <w:r>
        <w:rPr/>
      </w:r>
      <w:r>
        <w:br w:type="page"/>
      </w:r>
    </w:p>
    <w:p>
      <w:pPr>
        <w:pStyle w:val="Normal"/>
        <w:bidi w:val="0"/>
        <w:jc w:val="left"/>
        <w:rPr/>
      </w:pPr>
      <w:r>
        <w:rPr/>
        <w:t>Erkki Rope</w:t>
      </w:r>
    </w:p>
    <w:p>
      <w:pPr>
        <w:pStyle w:val="Normal"/>
        <w:bidi w:val="0"/>
        <w:spacing w:before="120" w:after="0"/>
        <w:ind w:left="1191" w:hanging="0"/>
        <w:jc w:val="left"/>
        <w:rPr/>
      </w:pPr>
      <w:r>
        <w:rPr/>
        <w:t>Tielaitoksen tilaustutkimus 1998</w:t>
      </w:r>
    </w:p>
    <w:p>
      <w:pPr>
        <w:pStyle w:val="Normal"/>
        <w:bidi w:val="0"/>
        <w:spacing w:before="120" w:after="0"/>
        <w:ind w:left="1191" w:hanging="0"/>
        <w:jc w:val="left"/>
        <w:rPr/>
      </w:pPr>
      <w:r>
        <w:rPr/>
      </w:r>
    </w:p>
    <w:p>
      <w:pPr>
        <w:pStyle w:val="Heading1"/>
        <w:bidi w:val="0"/>
        <w:ind w:left="284" w:hanging="0"/>
        <w:jc w:val="left"/>
        <w:rPr>
          <w:b/>
          <w:b/>
          <w:bCs w:val="false"/>
          <w:i w:val="false"/>
          <w:i w:val="false"/>
          <w:iCs w:val="false"/>
          <w:caps/>
          <w:strike w:val="false"/>
          <w:dstrike w:val="false"/>
          <w:outline w:val="false"/>
          <w:vanish w:val="false"/>
          <w:sz w:val="24"/>
          <w:szCs w:val="24"/>
        </w:rPr>
      </w:pPr>
      <w:r>
        <w:rPr/>
        <w:t>Tienpidon kohdentaminen Päijät-Hämeen alemmalla tieverkolla</w:t>
      </w:r>
    </w:p>
    <w:p>
      <w:pPr>
        <w:pStyle w:val="Heading2"/>
        <w:bidi w:val="0"/>
        <w:ind w:left="284" w:hanging="0"/>
        <w:jc w:val="left"/>
        <w:rPr/>
      </w:pPr>
      <w:r>
        <w:rPr/>
        <w:t>Yhteenveto</w:t>
      </w:r>
    </w:p>
    <w:p>
      <w:pPr>
        <w:pStyle w:val="Normal"/>
        <w:bidi w:val="0"/>
        <w:jc w:val="left"/>
        <w:rPr/>
      </w:pPr>
      <w:r>
        <w:rPr/>
        <w:t>Tässä tutkimuksessa on paikkatietoja hyväksikäyttäen kehitetty menetelmä jolla alemman tieverkon yhteysvälit voidaan asettaa tärkeysjärjestykseen kylien kehityksen näkökulmasta. Tutkimusaineistona käytetään Tilastokeskuksen tuottamaa 1*1 km ruuduittaista väestölaskenta-aineistoa, Tielaitoksen tierekisteritietoja ja Päijät-Hämeen liiton paikkatietoaineistoj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yössä on selvitetty kylien elinvoimaisuutta erilaisten kehitysindikaattorien perusteella. Tuloksena on syntynyt lukuisia teemakarttoja. Kehitystä parhaiten selittävät tekijät on yhdistetty ja näin on saatu kylille kehittymispotentiaali. Tutkimus on teemakarttoineen julkaistu myös internetissä osoitteessa </w:t>
      </w:r>
      <w:r>
        <w:rPr>
          <w:b w:val="false"/>
          <w:bCs w:val="false"/>
          <w:i w:val="false"/>
          <w:iCs w:val="false"/>
          <w:caps w:val="false"/>
          <w:smallCaps w:val="false"/>
          <w:strike w:val="false"/>
          <w:dstrike w:val="false"/>
          <w:outline w:val="false"/>
          <w:vanish w:val="false"/>
          <w:color w:val="0000FF"/>
          <w:u w:val="single"/>
        </w:rPr>
        <w:t>www.reg.fi/phame/kylatie</w:t>
      </w:r>
    </w:p>
    <w:p>
      <w:pPr>
        <w:pStyle w:val="Heading3"/>
        <w:bidi w:val="0"/>
        <w:jc w:val="left"/>
        <w:rPr/>
      </w:pPr>
      <w:r>
        <w:rPr/>
        <w:t>Paikkatiedot kehityksen arvioinni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ässä selvityksessä on kuvattu alueiden kehitystä ja muutoksia Päijät-Hämeessä neliökilometriruuduittaisten paikkatietojen avulla. Ruuduittaisen aineiston avulla voidaan osoittaa missä kehitystä ja muutosta tapahtuu. Tämä ei yleensä osa-alueittaisten tilastojen perusteella paljastu, koska osa-aueet muuttuvat kehityksen mukana ja vertailtavuus häviää. Teemat on valittu käytettävissä olevan runsaan väestölaskenta - ja rekisteriaineiston perusteella. </w:t>
      </w:r>
    </w:p>
    <w:p>
      <w:pPr>
        <w:pStyle w:val="Normal"/>
        <w:bidi w:val="0"/>
        <w:spacing w:before="120" w:after="0"/>
        <w:ind w:left="1191" w:hanging="0"/>
        <w:jc w:val="left"/>
        <w:rPr/>
      </w:pPr>
      <w:r>
        <w:rPr/>
        <w:t>Eri teemakarttoja vertailemalla on tehty johtopäätöksiä siitä mitä on tapahtunut, mikä selittää tapahtunutta ja mitä muutoksia on odotettavissa tulevaisuudessa. Teemakartoista voi tehdä päätelmiä siitä miten tieolot ovat vaikuttaneet asutuksen kehitykseen ja arvioida mikä on mahdollisten uusien tiehankkeiden vaikutus. Kylien palveluverkko supistuu ja jäljellejäävien palvelukylien valinnassa kannattaa ottaa huomioon tulevaisuuden kehitysedellytykset. Teemakarttojen perusteella voi syventää näkemyksiä tieverkon ja kylien kehittämisen tavoitteista.</w:t>
      </w:r>
    </w:p>
    <w:p>
      <w:pPr>
        <w:pStyle w:val="Heading3"/>
        <w:bidi w:val="0"/>
        <w:jc w:val="left"/>
        <w:rPr/>
      </w:pPr>
      <w:r>
        <w:rPr/>
        <w:t>Asutuksen kehitys</w:t>
      </w:r>
    </w:p>
    <w:p>
      <w:pPr>
        <w:pStyle w:val="Normal"/>
        <w:bidi w:val="0"/>
        <w:jc w:val="left"/>
        <w:rPr/>
      </w:pPr>
      <w:r>
        <w:rPr/>
        <w:t>Suomessa kylät ovat pieniä ja asutus hajallaan. Syrjäkylien väki vanhenee ja vähenee. Toisaalta on myös näkyvissä merkkejä siitä että asutus hakeutuu lähellä kasvukeskuksia oleviin kyliin. Sijoittumispäätöstä tehdessään asunnon hankkijalla on vaihtoehtoina kalliimman taajama-asunnon hankkiminen tai uhraus työmatkoihin etäämpänä olevan halvemman asunnon ja keskustan työpaikan välillä. Auto mahdollistaa työssäkäynnin kauempaakin, jolloin asutusrakenne hajoaa ja liikenne lisääntyy.</w:t>
      </w:r>
    </w:p>
    <w:p>
      <w:pPr>
        <w:pStyle w:val="Normal"/>
        <w:bidi w:val="0"/>
        <w:spacing w:before="120" w:after="0"/>
        <w:ind w:left="1191" w:hanging="0"/>
        <w:jc w:val="left"/>
        <w:rPr/>
      </w:pPr>
      <w:r>
        <w:rPr/>
        <w:t>Myös työpaikan merkitys muuttuu. Kun työpaikat eivät ole enää pysyviä niin asuinpaikan valintaan alkaa vaikuttaa olevan työpaikan läheisyyden sijaan erilaisten työpaikkojen määrä ja läheisyys. Auton mahdollistaessa vapaan liikkumisen myös työpaikat alkavat hajautua taajamien reunoille ja maaseudun uusina elinkeinoina myös kyliin. Asumisen arvostukset ohjaavat uusien asukkaiden sijoittumista maaseudulle ja työpaikat näyttävät seuraavan parinkymmenen vuoden viiveellä perässä.</w:t>
      </w:r>
    </w:p>
    <w:p>
      <w:pPr>
        <w:pStyle w:val="Heading3"/>
        <w:bidi w:val="0"/>
        <w:jc w:val="left"/>
        <w:rPr/>
      </w:pPr>
      <w:r>
        <w:rPr/>
        <w:t>Tienpito kehityksen edistäjänä</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utkimuksen tavoitteena oli kehittää indeksi joka osoittaisi yhteysväleittäin tieverkon parantamistarpeen. Synteesinä laadittu tieverkon kehitämisindeksi osoittaa kylien kehittämispotentiaalin. Laskennallisen kehittämisindeksin taustalla on useita kehitystekijöitä, joita kannattaa tarkastella myös erikseen. </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Nyt laadittu teemakarttasarja osoittaa maaseudun kehityksen trendejä ja mahdollisuuksia. Yksi selittävimmistä teemakartoista on työpaikkojen läheisyys. Se toimii selittäjänä useimmille muutosta kuvaaville ilmiöille. Yleensä suuret keskukset kasvavat ja laajenevat nopeimmin. Keskittymisellä on kuitenkin rajansa. Tulevaisuuden muutostekijäksi on arvioitu jo nyt näkyvissä oleva suuntaus hyvän asuinympäristön arvottamisesta palveluiden ja työpaikkojen kustannuksella. Kehittyville kylille on tyypillistä runsas työssäkäynti kylän ulkopuolella ja myös palveluiden hakeminen pitkien matkojen takaa.</w:t>
      </w:r>
    </w:p>
    <w:p>
      <w:pPr>
        <w:pStyle w:val="Heading2"/>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ylien kehitystekijät</w:t>
      </w:r>
    </w:p>
    <w:p>
      <w:pPr>
        <w:pStyle w:val="Normal"/>
        <w:bidi w:val="0"/>
        <w:jc w:val="left"/>
        <w:rPr/>
      </w:pPr>
      <w:r>
        <w:rPr/>
        <w:t xml:space="preserve">Kyliä tarkastellaan fyysisenä ja rakenteellisena kokonaisuutena sekä niiden asukkaiden ominaisuuksien perusteella. </w:t>
      </w:r>
    </w:p>
    <w:p>
      <w:pPr>
        <w:pStyle w:val="Heading3"/>
        <w:bidi w:val="0"/>
        <w:jc w:val="left"/>
        <w:rPr/>
      </w:pPr>
      <w:r>
        <w:rPr/>
        <w:t>Infrastruktuuri</w:t>
      </w:r>
    </w:p>
    <w:p>
      <w:pPr>
        <w:pStyle w:val="Normal"/>
        <w:bidi w:val="0"/>
        <w:jc w:val="left"/>
        <w:rPr/>
      </w:pPr>
      <w:r>
        <w:rPr/>
        <w:t>Rakennettu ympäristömme: talot, tiet, kadut ja verkostot muodostavat valtaosan kansallisvarallisuudestamme. Sen hyödyntäminen merkitsee merkittävää säästöä verrattuna siihen että suuri osa kansantulostamme uhrattaisiin infrastruktuurin uudelleen rakentamiseen. Samalla kun rakentaminen ja verkostot keskittyvät taajamiin aiheuttavat ne myös muutoksia alueiden välisiin voimasuhteisiin ja ja niiden vetovoimaisuuteen ja saavutettavuuteen.</w:t>
      </w:r>
    </w:p>
    <w:p>
      <w:pPr>
        <w:pStyle w:val="Heading3"/>
        <w:bidi w:val="0"/>
        <w:jc w:val="left"/>
        <w:rPr/>
      </w:pPr>
      <w:r>
        <w:rPr/>
        <w:t>Liikennejärjestelmän muutok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Kylän kasvuun voimakkaasti vaikuttaneet kehitystekijät voivat aiheuttaa myös muutoksen toiseen suuntaan, kun kehitystekijän merkitys vähenee. Näin on erityisesti uusien kulkumuotojen varaan syntyneiden kylien kohdalla. Vesiliikenteen varaan syntyneen kylän matkailullinen potentiaali säilyy vaikka vesiliikenne ei kuljetusmuotona enää kylää palvelisikaan. Rautatieliikenne synnytti useita radanvarsikyliä, jotka nyt ovat menettäneet etunsa raideliikenteen supistusten myötä ja ovat maantieliikenteen palvelujen varassa. Uudet nopeat junat tuovat etua vain harvoille suurille paikkakunnille ja niiden eristävä vaikutus ja ympäristövaikutukset pikemminkin karkottaa kyläasutusta kuin houkuttelee sitä radan varteen.</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Kylien liikenteelliseen asemaan voi tulla suuria muutoksia uusien valtatieyhteyksien johdosta. Suurten keskusten saavutettavuus paranee valtateiden suunnassa verrattuna esimerkiksi samojen keskusten etäällä oleviin uudisasutusalueisiin. Parantuvat yhteydet keskuksiin heikentävät kylien palvelujen kilpailukykyä ja liikenteellisesti edulliset kaupan suuryksiköt imevät ostovoimaa laajemmalta alueelt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Yksityistieverkon tiheys heijastaa yleensä kyläasutuksen laajuutta. Mitä tihempi yksityistieverkko sitä todennäköisemmin löytyy rakennuspaikkoja valmiin tieyhteyden varrelt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ieverkon laatu on merkittävä kynnys liikkumiseen. Sorapäällysteiset tiet ovat rasitus kunnossapidolle ja tiellä liikkujille. Kelirikko ja routiminen riippuu maaperästä ja tien rakenteesta. Kylä jota vaivaa routivat yhteydet on saavutettavuuden kannalta  ennakoimatonta aluetta. Toisinsanoen keskusten vetovoima vaihtelee kelirikon vaivaamassa kylässä vuodenaikojen mukaan ja sen kiinnostavuus asuinalueena sisältää epävarmuustekijän.</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Joukkoliikenteen palvelutaso on laskenut maaseutuväestön vähentyessä. Maaseudun joukkoliikennettä tuetaan ostamalla liikennevuoroja kannattamattomille alueille. Tuettavien linjojen suunnittelussa voidaan käyttää ruututietoja väestön ikärakenteesta, auton käytettävyydestä, työmatkanpituuksista ja työhön osallistuvuudesta. </w:t>
      </w:r>
    </w:p>
    <w:p>
      <w:pPr>
        <w:pStyle w:val="Heading3"/>
        <w:bidi w:val="0"/>
        <w:jc w:val="left"/>
        <w:rPr/>
      </w:pPr>
      <w:r>
        <w:rPr/>
        <w:t>Vesihuollon läheisy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Haja-asutuksen tiivistyessä ja vedenkulutuksen lisääntyessä vaikeutuu kiinteistökohtainen vedenhankinta.Vesijohtoverkoston läheisyys merkitsee toteutettua kynnysinvestointia ja mahdollisuutta edulliseen vedensaantiin. Vesijohtoverkoston olemassaolo varmistaa ainakin puhtaan veden saannin niin uudisrakentajille kuin tiivistyvien kylien vanhoillekin asukkaille. Kyläasutuksen viemäröinti merkitsee yleensä taaja-asutusluontoista asutusta, joka järjestetään kaavalla.</w:t>
      </w:r>
    </w:p>
    <w:p>
      <w:pPr>
        <w:pStyle w:val="Heading3"/>
        <w:bidi w:val="0"/>
        <w:jc w:val="left"/>
        <w:rPr/>
      </w:pPr>
      <w:r>
        <w:rPr/>
        <w:t>Rakennuskannan ikä</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Uudisrakentaminen ja peruskorjaustoiminta ovat varmimpia merkkejä kylän elinvoimasta. Lähivuosina rakennetut asuintalot kuvaavat hyvin kylien elinvoimaa ja asukkaiden tulevaisuudenuskoa. Vastaavasti runsas tyhjillään tai vapaa-ajan käytössä olevien rakennusten määrä kertoo että kylä ei kiinnosta uusia pysyviä asukkaita, joko työllisyysmahdollisuuksien tai syrjäisen sijaintinsa vuoksi. Rakennus- ja huoneistorekisterin tietoja ei käytössäolotilanteen osalta voi pitää täysin luotettavana.</w:t>
      </w:r>
    </w:p>
    <w:p>
      <w:pPr>
        <w:pStyle w:val="Heading3"/>
        <w:bidi w:val="0"/>
        <w:jc w:val="left"/>
        <w:rPr/>
      </w:pPr>
      <w:r>
        <w:rPr/>
        <w:t>Loma-asunnot</w:t>
      </w:r>
    </w:p>
    <w:p>
      <w:pPr>
        <w:pStyle w:val="Normal"/>
        <w:bidi w:val="0"/>
        <w:jc w:val="left"/>
        <w:rPr/>
      </w:pPr>
      <w:r>
        <w:rPr/>
        <w:t>Loma-asuntojen korkea varustetaso, suuri pinta-ala ja talviasuttavuus ovat ominaisuuksia jotka voisivat ennakoida  ympärivuotista asumista tulevaisuudessa. Tällaisten loma-asuntojen jakautuma ei oleellisesti poikkea kaikkien loma-asuntojen jakautumasta, joten sen perusteella ei voi päätellä millä alueella loma-asunnot olisivat herkemmin muuttumassa ympärivuotiseksi asutukseksi. Ympärivuotisen loma-asumisen syntymiseen vaikuttaa samat tekijät kuin muuhunkin haja-asutukseen eli palvelujen ja työpaikkojen saavutettavuus. Tiheimmillä loma-asutusalueilla on paitsi liikennettä mitoittava vaikutus myös suurempi todennäköisyys synnyttää ympärivuotista asutusta . Esimerkkikartassa on kuvattu loma-asutuksen vetovoimapotentiaalia loma-asuntojen määrän ja keskinäisen sijainnin perusteella. Mitä enemmän ja mitä lähempänä toisiaan loma-asunnot ovat sitä suurempi on niiden vetovoima ja liikennettä aiheuttava vaikutus.</w:t>
      </w:r>
    </w:p>
    <w:p>
      <w:pPr>
        <w:pStyle w:val="Heading3"/>
        <w:bidi w:val="0"/>
        <w:jc w:val="left"/>
        <w:rPr/>
      </w:pPr>
      <w:r>
        <w:rPr/>
        <w:t>Vesistöt ja rann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Kylien vetovoimaa lisää rantojen läheisyys. Vetovoima on sitä suurempi mitä suuremmista vesistöistä on kysymys.Vesistön virkistyspotentiaali on laskettu vesistöruutujen saavutettavuuden perusteella. Laajan vesistöalueen vaikutus on silloin erillisten vesistöruutujen yhteenlaskettu vaikutus kuitenkin vaimennettuna etäisyyden perusteell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Vapaiden ja rakentamattomien rantojen  vaikutusta ei erotella. Vesistöä voi tarkastella yleisen virkistyksen kannalta  ja myös pysyvän ranta-asutuksen muodostumisen kannalta, jotka ovat molemmat samansuuntaisia kylien vetovoimatekijöitä.</w:t>
      </w:r>
    </w:p>
    <w:p>
      <w:pPr>
        <w:pStyle w:val="Heading3"/>
        <w:bidi w:val="0"/>
        <w:jc w:val="left"/>
        <w:rPr/>
      </w:pPr>
      <w:r>
        <w:rPr/>
        <w:t>Luo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Suojelualueet ja -kohteet yhdessä kulttuuriarvojen kanssa luovat edellytyksiä matkailuelinkeinoille ja saattavat tulevaisuudessa ohjata asuinpaikan sijoittumistakin. Valtakunnalliset suojelukohteet kuten Päijänteen kansallispuisto tulee houkuttelemaan kävijöitä eri suunnista. Se on myös merkittävä vetovoimatekijä loma-asutuksen kannalta.</w:t>
      </w:r>
    </w:p>
    <w:p>
      <w:pPr>
        <w:pStyle w:val="Heading3"/>
        <w:bidi w:val="0"/>
        <w:jc w:val="left"/>
        <w:rPr/>
      </w:pPr>
      <w:r>
        <w:rPr/>
        <w:t>Maaseutumais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Perinteinen maatalous edustaa jatkuvuutta ja on takeena maaseutumaiseman säilymiselle. Lähellä taajamia haja-asutusalueilla on aina rakennusmaan odotusarvoa ja maisemamuutokset ovat odotettavissa ja samalla maaseutumaisuus on uhattun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Kyläasuminen voi olla hyvä vaihtoehto kasvavien taajamien etäisille uudisasutusalueille, joilla palvelut ja asuinympäristö ovat vaatimattomia. Perinteiset maaseutuympäristöt tarjoavat inhimilliset koulut ja turvalliset kyläyhteisöt nuorten perheiden asumiseen. Luonnon ja kulttuuriympäristöjen arvostus saattaa nostaa kylien statusta erityisesti. Kylän kulttuuri ja maisema-arvoihin liittyvä vetovoimaa on arvioitu käyttäen hyväksi maisema- ja kultturihistoriallisia inventointeja. Päijät-Hämeen kulttuurihistorialliset kohteet - raportissa on selvitetty pistemäisinä kohteina rakennukset ja lähimaisemat sekä maisemakokonaisuuksina kulttuurimaisemat.</w:t>
      </w:r>
    </w:p>
    <w:p>
      <w:pPr>
        <w:pStyle w:val="Heading3"/>
        <w:bidi w:val="0"/>
        <w:jc w:val="left"/>
        <w:rPr/>
      </w:pPr>
      <w:r>
        <w:rPr/>
        <w:t>Liikennevirr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Suuret liikennevolyymit luovat mahdollisuuksia uusien matkailupalvelujen syntymiseen. Vesistöihin, luontoon ja kulttuurimaisemaan liittyvät edellytykset ovat tällöin eduksi uusien palvelujen syntymiselle. Liikennemääriä on havainnollistettu tierekisterin tietojen perusteella</w:t>
      </w:r>
    </w:p>
    <w:p>
      <w:pPr>
        <w:pStyle w:val="Heading2"/>
        <w:bidi w:val="0"/>
        <w:ind w:left="284" w:hanging="0"/>
        <w:jc w:val="left"/>
        <w:rPr/>
      </w:pPr>
      <w:r>
        <w:rPr/>
        <w:t>Väestö ja työpaikat</w:t>
      </w:r>
    </w:p>
    <w:p>
      <w:pPr>
        <w:pStyle w:val="Heading3"/>
        <w:bidi w:val="0"/>
        <w:jc w:val="left"/>
        <w:rPr/>
      </w:pPr>
      <w:r>
        <w:rPr/>
        <w:t>Jalostus- ja palvelualan työpai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Olemassaolevat palvelualan työpaikat kuvaavat kylän potentiaalia toimia itsenäisenä yksikkönä. Vaikka peruspalvelut ovat vähentyneet kylistä niin erilaiset jalostus- ja palvelualan työpaikat ovat lisääntyneet maaseudulla.  Luonnollisena selityksenä tähän on maatalousyrittäjien sivuelinkeinot, joista on tullut joissakin tapauksissa pääelinkeino.</w:t>
      </w:r>
    </w:p>
    <w:p>
      <w:pPr>
        <w:pStyle w:val="Heading3"/>
        <w:bidi w:val="0"/>
        <w:jc w:val="left"/>
        <w:rPr/>
      </w:pPr>
      <w:r>
        <w:rPr/>
        <w:t>Työpaikkaomavaraisuus</w:t>
      </w:r>
    </w:p>
    <w:p>
      <w:pPr>
        <w:pStyle w:val="Normal"/>
        <w:bidi w:val="0"/>
        <w:jc w:val="left"/>
        <w:rPr/>
      </w:pPr>
      <w:r>
        <w:rPr/>
        <w:t>Kylän suuri työpaikkaomavaraisuus kuvaa joko perinteistä maatalousvaltaisuutta tai uusien työpaikkojen ja ammattien huomattavaa määrää. Alhainen työpaikkaomavaraisuus kuvaa kylän asumispainoitteista luonnetta ja mahdollisesti hyvää ympäristöä ja työpaikkojen saavutettavuutta.</w:t>
      </w:r>
    </w:p>
    <w:p>
      <w:pPr>
        <w:pStyle w:val="Heading3"/>
        <w:bidi w:val="0"/>
        <w:jc w:val="left"/>
        <w:rPr/>
      </w:pPr>
      <w:r>
        <w:rPr/>
        <w:t>Tulota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Verotettavien tulojen määrä kuvaa hyvin palkkatyöhön osallistuvuutta. Maaseudulla palkkatyöhön osallistuvuus taas merkitsee usein työssäkäyntiä kylän ulkopuolella. Korkea tulotaso merkitsee yleensä merkittävää investointia myös asumiseen ja asuinpaikan korkeaa laatua.</w:t>
      </w:r>
    </w:p>
    <w:p>
      <w:pPr>
        <w:pStyle w:val="Heading3"/>
        <w:bidi w:val="0"/>
        <w:jc w:val="left"/>
        <w:rPr/>
      </w:pPr>
      <w:r>
        <w:rPr/>
        <w:t>Ikäraken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Väestön keski-ikä kuvaa alueen luontaista elinvoimaa ja uusiutuvuutta. Nuorten alueet ovat joko uudisasutusta tai saaneet nuoria muuttajia, joka kuvaa elinvoimaa. Maaseudun väestön korkea keski-ikä ennakoi alueen tyhjentymistä. Jos alueelle ei muuta uutta väkeä jäävät asunnot tyhjiksi tai loma-asunnoiksi, mikä taas heikentää palvelujen kannattavuutt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Eläkeläisten määrä yhdessä runsaan loma-asuntomäärän ja korkean tulotason kanssa osoittaa alueen vetovoimaa, mutta asuntojen alhainen varustetaso taas kielii tyhjenevästä alueesta. Alle kouluikäisten runsas osuus osoittaa nuorille perheille sopivaa ympäristöä, jossa koulupalvelut ovat kysynnän puolesta taattuja.</w:t>
      </w:r>
    </w:p>
    <w:p>
      <w:pPr>
        <w:pStyle w:val="Heading3"/>
        <w:bidi w:val="0"/>
        <w:jc w:val="left"/>
        <w:rPr/>
      </w:pPr>
      <w:r>
        <w:rPr/>
        <w:t>Ammat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Erilaisissa yrittäjäammateissa toimivien osuuden kasvu osoittaa kylän luonteen alkaneen muuttua maatalousvaltaisesta asumakyläksi, joka on valittu asuinpaikaksi muun kuin työpaikan sijainnin perusteella. Uudet työpaikat ja elinkeinot ilmentävät pysyvää muutosta perinteisestä maatalouskylästä uusia palveluja tarjoavaksi maaseutuasutukseksi. Vallitseva työpaikkatyyppi ja elinkeinotyyppi osoittavat selvästi muutoksen vaiheittaisuuden. Ensin muuttuu asukkaiden elinkeino maataloudesta teollisuusammatteihin ja sitten palveluammatteihin.  </w:t>
      </w:r>
    </w:p>
    <w:p>
      <w:pPr>
        <w:pStyle w:val="Heading3"/>
        <w:bidi w:val="0"/>
        <w:jc w:val="left"/>
        <w:rPr/>
      </w:pPr>
      <w:r>
        <w:rPr/>
        <w:t>Työhön osallistuvu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Korkea ammatissa toimivien osuus ilmenee ydinalueilla ja alhainen ammatissatoimivuus on seuraus nuorten ja eläkeläisten korkeasta osuudesta.</w:t>
      </w:r>
    </w:p>
    <w:p>
      <w:pPr>
        <w:pStyle w:val="Heading3"/>
        <w:bidi w:val="0"/>
        <w:jc w:val="left"/>
        <w:rPr/>
      </w:pPr>
      <w:r>
        <w:rPr/>
        <w:t>Väestöpotentia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Väestön läheisyysindeksi on laskettu  kaikista yli 5 asukkaan asutuista 1 km ruuduista kaikkiin ruutuihin linnuntietä. Tulos on oikeastaan yleistetty väestötiheyskartta. Ruuduitaiset väestötiheyskartat vuosilta 1980 ja 1995 kuvaavat asutusrakennetta ja sen muutoksia tarkemmin.</w:t>
      </w:r>
    </w:p>
    <w:p>
      <w:pPr>
        <w:pStyle w:val="Heading3"/>
        <w:bidi w:val="0"/>
        <w:jc w:val="left"/>
        <w:rPr/>
      </w:pPr>
      <w:r>
        <w:rPr/>
        <w:t>Väestön muutok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Väestön muutoksia tarkastellaan aikavälillä 1980-1995. Ruokakuntakoon pieneneminen aiheuttaa väestön vähenemistä kaikkialla missä ei rakenneta lisää väljyyskasvua vastaavasti. Niinpä väestön kohtuullinen väheneminen ei merkitse hälyyttävää muutosta maaseudulla tai taajamissa. Ruutukartoilla alueen tyhjenemistä ennakoi hyvin syrjäinen sijainti, asukkaiden korkea keski-ikä ja alhainen tulotaso. Ruudut joissa väki lisääntyy ovat yleensä uudisrakentamisalueita, joko taajamissa tai kylissä. Suurten keskusten työssäkäyntialueella tapahtuu asukkaiden nuortumista, iäkkäiden asukkaiden tilalle tulee nuorempia ja lapsiperheitä.</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Suuri muuttoliike kuvaa alueen muutosta. Suuri sisäänmuutaneiden ja poismuuttaneiden määrä kuvaa yleensä alueen vetovoimaisuuden muutosta - alue kiinnostaa uusia asukkaita. Muuttoliikkeestä ei ollut käytettävissä ruuduittaisia tilastoja.</w:t>
      </w:r>
    </w:p>
    <w:p>
      <w:pPr>
        <w:pStyle w:val="Heading3"/>
        <w:bidi w:val="0"/>
        <w:jc w:val="left"/>
        <w:rPr/>
      </w:pPr>
      <w:r>
        <w:rPr/>
        <w:t>Syy ja seurausindikaattor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Kylien kehitysindikaattorien tarkastelussa on syytä erottaa toisistaan muutoksia aiheuttaneet tekijät ja muutoksia ilmentävät ja niistä kertovat tekijät. Syy ja seuraussuhteita ei voi täysin erotella koska muutokset ovat ketju johon vaikuttaa aikaisemmat muutokset ja uudet asiat jotka muuttavat suuntaa. Olemassaoleva tilanne on aina hitausmomentti joka tasaa muutoksia.</w:t>
      </w:r>
    </w:p>
    <w:p>
      <w:pPr>
        <w:pStyle w:val="Heading3"/>
        <w:bidi w:val="0"/>
        <w:jc w:val="left"/>
        <w:rPr/>
      </w:pPr>
      <w:r>
        <w:rPr/>
        <w:t>Muutoksen aiheuttaj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Tyypillisiä muutoksen aiheuttajia maaseudulla ovat paranevat tieyhteydet. Maatalouden työllistävä merkitys on vähentynyt ja maatalouden harjoittamisen edellytysten alueelliset erot ovat kasvaneet. Maaseudulla asumisen edellytykset ovat yhä enemmän riippuvaisia jalostus- ja palvelutyöpaikkojen saavutettavuudesta.</w:t>
      </w:r>
    </w:p>
    <w:p>
      <w:pPr>
        <w:pStyle w:val="Heading3"/>
        <w:bidi w:val="0"/>
        <w:jc w:val="left"/>
        <w:rPr/>
      </w:pPr>
      <w:r>
        <w:rPr/>
        <w:t>Muutoksen ilmentäjä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Ihmiset muuttavat työn perään, sopivampaan asuntoon ja opiskelemaan. Muuttaako kylään vai kylästä pois riippuu elämäntilanteesta ja tarjolla olevista mahdollisuuksista. Suuret keskukset tarjoavat enemmän valinnanvaraa. Maaseudulla taas on väljyyttä ja luonnon rauhaa sitä arvostaville. Hyvät yhteydet mahdollistavat opiskelun, työssäkäynnin ja palvelut maaseudultakin.  </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Keskittymiskehityksen valtavirta merkitsee perinteisen maaseudun väestön vähenemistä. Maaseudun kehityksen arvioinnissa ja ennakoinnissa tulee löytää indikaattorit jotka osoittavat missä vaiheessa muutoksessa ollaan. Merkityksellisiä ovat tekijät jotka merkitsevät suunnan muutosta aikaisempaan. Uusien ammattien tuleminen ja kylän ulkopuolella työssäkäynnin lisääntyminen ovat osoituksena kylän kehitysmahdollisuuksista. Keskimääräistä pidemmät työmatkat ja korkeammat tulot kuvaavat asuinpaikan vetovoimaa. Väestön keski-ikä kuvaa hyvin alueen vetovoimaa. Alhainen keski-ikä kertoo nuorten työikäisten kiinnostuksesta muuttaa alueelle. Maaseutuväestön korkea keski-ikä taas on seuraus siitä että poismuuttaneiden nuorten tilalle ei ole tullut uutta väkeä ja luonnollinenkin väestönkehitys on laskeva. Samalla rakennuskanta jää tyhjilleen tai muuttuu loma-asunnoiksi.</w:t>
      </w:r>
    </w:p>
    <w:p>
      <w:pPr>
        <w:pStyle w:val="Heading2"/>
        <w:bidi w:val="0"/>
        <w:ind w:left="284" w:hanging="0"/>
        <w:jc w:val="left"/>
        <w:rPr/>
      </w:pPr>
      <w:r>
        <w:rPr/>
        <w:t>Tienpidon kohdis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Tienpidolla tarkoitetaan tieverkon parantamista, uusien yhteyksien rakentamista, kunnossapitoa ja tieympäristön kehittämistä. </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ienpito voidaan kohdistaa eri tavoin erilaisiin kyliin. Perinteinen liikennemääriin perustuva tienpidon kehittäminen poistaa liikenteellisiä ongelmia. Kylien kehittämisedellytyksiin perustuva tienpidon ohjaus edellyttää kylien kehittämispotentiaalin analyysiä. Tiepidon toimet ja kylät voidaan tyypitellä erilaisten kehittämistavoitteiden mukaan. Tienpitoa voidaan tarkastella yksittäisen kylän kannalta ja tieverkkoa koko seudun kylärakenteen kannalta.</w:t>
      </w:r>
    </w:p>
    <w:p>
      <w:pPr>
        <w:pStyle w:val="Heading3"/>
        <w:bidi w:val="0"/>
        <w:jc w:val="left"/>
        <w:rPr/>
      </w:pPr>
      <w:r>
        <w:rPr/>
        <w:t>Kylärakenne ja tieverkon kehittämi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t>
      </w:r>
      <w:r>
        <w:rPr/>
        <w:t>ieverkon kehittäminen aiheuttaa muutoksia kylien saavutettavuuteen. Useimmat kylät toivovat yhteyksien parantamista koska perinteisen maatalouden työllistävä vaikutus on huvennut ja työtä etsitään lähimmistä keskuksista. Tieverkon kehittämisellä voidaan edistää kylän asuttuna pitämistä. Uusia työpaikkoja syntyy kylän luontaisista edellytyksistä tai todella hyvän saavutettavuuden alueille.</w:t>
      </w:r>
    </w:p>
    <w:p>
      <w:pPr>
        <w:pStyle w:val="Heading2"/>
        <w:bidi w:val="0"/>
        <w:ind w:left="284" w:hanging="0"/>
        <w:jc w:val="left"/>
        <w:rPr/>
      </w:pPr>
      <w:r>
        <w:rPr/>
        <w:t>Kylän kehityspotentia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Eräänä tienpidon kehittämisperiaatteena voidaan pitää kylissä tapahtuneen myönteisen kehityksen vahvistamista. Näin edistetään sitä kehitystä joka on käynnissä, keskittymistä keskuksiin ja työssäkäyntiä yhä etäämmältä. Toisaalta tämä voi merkitä taantuvien syrjäkylien olosuhteiden jäädyttämistä.</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Erilaisista kehittymistä kuvaavista tekijöistä on mahdollista yhdistää yksi indikaattori joka kuvaa kylän kehityskelpoisuutta. Näin laskettu kehittämisindikaattori riippuu hyvin eri tyyppisten tekijöiden painotuksista.</w:t>
      </w:r>
    </w:p>
    <w:p>
      <w:pPr>
        <w:pStyle w:val="Heading3"/>
        <w:bidi w:val="0"/>
        <w:jc w:val="left"/>
        <w:rPr/>
      </w:pPr>
      <w:r>
        <w:rPr/>
        <w:t>Kehitysindikaattorit ja niiden pai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Erilaisia kehitystä ennakoivia indikaattoreita voidaan painottamalla yhdistää kokonaisuudeksi, mutta niiden valinta ja painottaminen on tällöin arvovalinta. Eri laatuisten asioiden yhdistäminen painottamalla on mekaanista eikä yleensä lisää informaatiot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Erilaisten teemakarttojen perusteella on valittu kehitystekijät joilla on merkitystä tulevaisuuden kehityksen arvioinnissa: Väestön läheisyys, työpaikkojen läheisyys, loma-asuntojen läheisyys ja kulttuuriympäristöjen läheisyys.</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Väestön ja työpaikkojen läheisyys ovat tekijöitä, jotka näyttäisivät selittävän hyvin tähänastista kehitystä. Loma-asuntojen läheisyys tarkoittaa myös vesistöjen läheisyyttä, koska valtaosa loma-asunnoista on vesistöjen rannoilla. Loma-asuntojen läheisyys on selittänyt taajamien leviämistä vesistöisillä alueilla. Tietoliikenteen muuttaessa työn luonnetta paikasta riippumattomammaksi korostuu hyvien asuinympäristöjen vetovoima. Tällöin myös maaseudun kulttuuriympäristöt lisäävät vetovoimaans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Painotettujen kehitysindikaattorien summa kuvaa kokonaiskehittymisedellytyksiä alueella. Painotus on haettu kokeilemalla erilaisia arvoja jotka tuottavat mielekkään näköisiä esityksiä. </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Eri tekijöiden paino Päijät-Hämeen alueella:</w:t>
      </w:r>
    </w:p>
    <w:p>
      <w:pPr>
        <w:pStyle w:val="Heading4"/>
        <w:bidi w:val="0"/>
        <w:ind w:left="1723" w:hanging="283"/>
        <w:jc w:val="left"/>
        <w:rPr/>
      </w:pPr>
      <w:r>
        <w:rPr>
          <w:b w:val="false"/>
          <w:bCs w:val="false"/>
          <w:i w:val="false"/>
          <w:iCs w:val="false"/>
          <w:caps w:val="false"/>
          <w:smallCaps w:val="false"/>
          <w:strike w:val="false"/>
          <w:dstrike w:val="false"/>
          <w:outline w:val="false"/>
          <w:vanish w:val="false"/>
        </w:rPr>
        <w:t>·</w:t>
        <w:tab/>
      </w:r>
      <w:r>
        <w:rPr/>
        <w:t>Teollisuus- ja palvelutyöpaikkojen läheisyys  58 %</w:t>
      </w:r>
    </w:p>
    <w:p>
      <w:pPr>
        <w:pStyle w:val="Heading4"/>
        <w:bidi w:val="0"/>
        <w:ind w:left="1723" w:hanging="283"/>
        <w:jc w:val="left"/>
        <w:rPr/>
      </w:pPr>
      <w:r>
        <w:rPr>
          <w:b w:val="false"/>
          <w:bCs w:val="false"/>
          <w:i w:val="false"/>
          <w:iCs w:val="false"/>
          <w:caps w:val="false"/>
          <w:smallCaps w:val="false"/>
          <w:strike w:val="false"/>
          <w:dstrike w:val="false"/>
          <w:outline w:val="false"/>
          <w:vanish w:val="false"/>
        </w:rPr>
        <w:t>·</w:t>
        <w:tab/>
      </w:r>
      <w:r>
        <w:rPr/>
        <w:t>loma-asuntojen läheisyys 4 %</w:t>
      </w:r>
    </w:p>
    <w:p>
      <w:pPr>
        <w:pStyle w:val="Heading4"/>
        <w:bidi w:val="0"/>
        <w:ind w:left="1723" w:hanging="283"/>
        <w:jc w:val="left"/>
        <w:rPr/>
      </w:pPr>
      <w:r>
        <w:rPr>
          <w:b w:val="false"/>
          <w:bCs w:val="false"/>
          <w:i w:val="false"/>
          <w:iCs w:val="false"/>
          <w:caps w:val="false"/>
          <w:smallCaps w:val="false"/>
          <w:strike w:val="false"/>
          <w:dstrike w:val="false"/>
          <w:outline w:val="false"/>
          <w:vanish w:val="false"/>
        </w:rPr>
        <w:t>·</w:t>
        <w:tab/>
      </w:r>
      <w:r>
        <w:rPr/>
        <w:t>väestön läheisyys 25 %</w:t>
      </w:r>
    </w:p>
    <w:p>
      <w:pPr>
        <w:pStyle w:val="Heading4"/>
        <w:bidi w:val="0"/>
        <w:ind w:left="1723" w:hanging="283"/>
        <w:jc w:val="left"/>
        <w:rPr/>
      </w:pPr>
      <w:r>
        <w:rPr>
          <w:b w:val="false"/>
          <w:bCs w:val="false"/>
          <w:i w:val="false"/>
          <w:iCs w:val="false"/>
          <w:caps w:val="false"/>
          <w:smallCaps w:val="false"/>
          <w:strike w:val="false"/>
          <w:dstrike w:val="false"/>
          <w:outline w:val="false"/>
          <w:vanish w:val="false"/>
        </w:rPr>
        <w:t>·</w:t>
        <w:tab/>
      </w:r>
      <w:r>
        <w:rPr/>
        <w:t>ympäristöarvojen läheisyys 13 %</w:t>
      </w:r>
    </w:p>
    <w:p>
      <w:pPr>
        <w:pStyle w:val="Normal"/>
        <w:bidi w:val="0"/>
        <w:ind w:left="1723" w:hanging="283"/>
        <w:jc w:val="left"/>
        <w:rPr>
          <w:b w:val="false"/>
          <w:b w:val="false"/>
          <w:bCs w:val="false"/>
          <w:i w:val="false"/>
          <w:i w:val="false"/>
          <w:iCs w:val="false"/>
          <w:caps w:val="false"/>
          <w:smallCaps w:val="false"/>
          <w:strike w:val="false"/>
          <w:dstrike w:val="false"/>
          <w:outline w:val="false"/>
          <w:vanish w:val="false"/>
          <w:sz w:val="24"/>
          <w:szCs w:val="24"/>
        </w:rPr>
      </w:pPr>
      <w:r>
        <w:rPr/>
        <w:t>Tieverkon kehittämisindeksikartassa on valittu esitettäväksi vain tieverkon kohdalla olevat ruudut.</w:t>
      </w:r>
    </w:p>
    <w:p>
      <w:pPr>
        <w:pStyle w:val="Heading2"/>
        <w:bidi w:val="0"/>
        <w:ind w:left="284" w:hanging="0"/>
        <w:jc w:val="left"/>
        <w:rPr/>
      </w:pPr>
      <w:r>
        <w:rPr/>
        <w:t>Tienpidon ohjaaminen kylän lähtökohdista</w:t>
      </w:r>
    </w:p>
    <w:p>
      <w:pPr>
        <w:pStyle w:val="Normal"/>
        <w:bidi w:val="0"/>
        <w:jc w:val="left"/>
        <w:rPr/>
      </w:pPr>
      <w:r>
        <w:rPr/>
        <w:t>Perinteinen tienpidon kehittämiskriteeri on liikenteelliset olosuhteet tieverkolla. Liikennemäärien perusteella voidaan osoittaa kehittämiskohteet, jotka poistavat havaittuja epäkohtia, parantavat liikenneturvallisuutta, helpottavat kunnossapitoa ja nopeuttavat yhteyksiä.</w:t>
      </w:r>
    </w:p>
    <w:p>
      <w:pPr>
        <w:pStyle w:val="Normal"/>
        <w:bidi w:val="0"/>
        <w:spacing w:before="120" w:after="0"/>
        <w:ind w:left="1191" w:hanging="0"/>
        <w:jc w:val="left"/>
        <w:rPr/>
      </w:pPr>
      <w:r>
        <w:rPr/>
        <w:t>Toisenlaisen näkökulman tienpidon kehittämiselle antaa kylien kehittämispotentiaalin erittelevä analyysi. Tällöin tienpidon toimenpiteet valitaan kylien kehittymismahdollisuuksien mukaan. Jo tapahtunut myönteinen kehitys kylässä on merkki uudistumisesta, jota tienpidon keinoin voidaan tukea. Tulevaisuuden kehitysmahdollisuuksia kuvaavat luonto ja ympäristön vetovoimatekijät. Ne asettavat myös tienpidolle toisenlaisia vaatimuksia kuin sujuvuuteen ja liikennöitävyyteen liittyvät perinteiset tavoitteet.</w:t>
      </w:r>
    </w:p>
    <w:p>
      <w:pPr>
        <w:pStyle w:val="Normal"/>
        <w:bidi w:val="0"/>
        <w:spacing w:before="120" w:after="0"/>
        <w:ind w:left="1191" w:hanging="0"/>
        <w:jc w:val="left"/>
        <w:rPr/>
      </w:pPr>
      <w:r>
        <w:rPr/>
        <w:t>Tienpito voidaan kohdistaa eri tavoin erilaisiin kyliin. Tiepidon toimet ja kylät voidaan tyypitellä erilaisten kehittämistavoitteiden mukaan. Kylät on tyypitelty seuraavassa taulukossa erilaisia tienpidon toimenpiteitä vaativiksi.</w:t>
      </w:r>
    </w:p>
    <w:p>
      <w:pPr>
        <w:pStyle w:val="Heading2"/>
        <w:bidi w:val="0"/>
        <w:ind w:left="284" w:hanging="0"/>
        <w:jc w:val="left"/>
        <w:rPr/>
      </w:pPr>
      <w:r>
        <w:rPr/>
        <w:t>Tulosten arviointi</w:t>
      </w:r>
    </w:p>
    <w:p>
      <w:pPr>
        <w:pStyle w:val="Heading3"/>
        <w:bidi w:val="0"/>
        <w:jc w:val="left"/>
        <w:rPr/>
      </w:pPr>
      <w:r>
        <w:rPr/>
        <w:t>Päijät-Häme Atl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Työssä on syntynyt yli 40 erilaista teemakarttaa Päijät-Hämeestä ympäristöineen. Näiden perusteella voidaan tarkastella maakuntaa osana Etelä-Suomen kasvukeskuksia. Jo sellaisenaan karttasarja on arvokasta uutta tietoa maakunnan kehityksestä. Vaikka paikkatietoja on ollut käytettävissä kymmeniä vuosia ja tietojenkäsittelymahdollisuudet ovat olleet riittävät niin vasta tielaitoksen toimeksianto teki karttasarjan laatimisen mahdolliseksi.</w:t>
      </w:r>
    </w:p>
    <w:p>
      <w:pPr>
        <w:pStyle w:val="Heading3"/>
        <w:bidi w:val="0"/>
        <w:jc w:val="left"/>
        <w:rPr/>
      </w:pPr>
      <w:r>
        <w:rPr/>
        <w:t>Kehitysindeksin käyttökelpoisu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Toimeksiannon tavoitteena oli saada aikaan kehittämistarveindeksi, jolla alemman tieverkon yhteysvälit voidaan asettaa tärkeysjärjestykseen. Vaikka kehitysmahdollisuusindeksi oli yksi tulos, niin kehittämistarpeen arviointiin pitää käyttää useampia erillisiä teemakarttoja. Tarvittavat tienpidon toimenpiteet vaihtelevat kylätyypin mukaan. Tasa-arvon ja maaseudun asuttunapitämisen kannalta ei taloudellisuus ja tehokkuustavoitteet ole ainoita kehittämiskriteerejä.</w:t>
      </w:r>
    </w:p>
    <w:p>
      <w:pPr>
        <w:pStyle w:val="Heading3"/>
        <w:bidi w:val="0"/>
        <w:jc w:val="left"/>
        <w:rPr/>
      </w:pPr>
      <w:r>
        <w:rPr/>
        <w:t>Menetelmän siirrettävy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Lähes kaikki käytetyt paikkatiedot ovat saatavana koko maasta ja itse asiassa hankittiin projektia varten tielaitokselle koko maasta, joten menetelmän maantieteellinen siirrettävyys aineiston osalta on täysin mahdollinen.</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eemakarttojen työläin vaihe on asteikkojen virittäminen osoittamaan oleelliset erot ilmiöiden jakautumassa. Tämä vaatii paikallistuntemusta. Toisaalta samantyyppisillä alueilla asteikot toimivat yhtä hyvin.</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Käytetty ohjelmisto AS2 on Seutusuunnittelun keskusliiton ja sittemmin Kuntaliiton ohjelmistoyhteistyötä ja on käytettävissä kaikissa maakuntien liitoiss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Vaikka tässä työssä lähtökohtana oli tienpidon kehittäminen niin menetelmä soveltuu kaikkeen muuhunkin maaseudun kehittämiseen, jossa viranomaisten toimin suunnataan tukea tai kehittämispanoksia maaseudulle. Julkisen liikenteen tuki on merkittävä maaseutuasutusta ylläpitävä tekijä, jonka suuntaamisessa laaditut teemakartat voisivat olla avuksi.</w:t>
      </w:r>
    </w:p>
    <w:p>
      <w:pPr>
        <w:pStyle w:val="Heading3"/>
        <w:bidi w:val="0"/>
        <w:jc w:val="left"/>
        <w:rPr/>
      </w:pPr>
      <w:r>
        <w:rPr/>
        <w:t>Jatkokehit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Selvityksessä on tehty teemakarttojen perusteella johtopäätöksiä kehityksestä ja siihen vaikuttaneista syistä. Samoin on ennakoitu tulevaa kehitystä selittäviksi havaittujen tekijöiden perusteell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Johtopäätökset on tehty teemakarttojen silmämääräisellä tarkastelulla. Tilastollisin menetelmin olisi mahdollista testata oletettuja syitä ja seurauksia luotettavammin. Menetelmän suurin merkitys onkin kehitystrendien havainnollistamisessa.  Tässä voisi soveltaa itseorganisoivan kartan menetelmää /xx/, jolloin useita eri aineistoja  yhdistämällä voisi saada esille uusia piirteitä, jolloin myös tulevaisuutta koskevat johtopäätökset voisivat olla perustellumpia. Tulevaisuuden ennustaminen vaatii kuitenkin paikallistuntemusta ja kokemusta. Teemakarttasarja antaa vankan pohjan perusteltujen näkemysten esittämiselle.</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ienpidon suuntaamisen ja kylien kehityksen keskinäistä vaikutusta ei ole tässä yhteydessä selvitetty. Tieverkkoon liittyvien investointien vaikutusta kylien kehittymiseen voisi selvittää toteutuneiden tiehankkeiden ja aikasarja-aineistojen perusteella.</w:t>
      </w:r>
    </w:p>
    <w:p>
      <w:pPr>
        <w:pStyle w:val="Heading3"/>
        <w:bidi w:val="0"/>
        <w:jc w:val="left"/>
        <w:rPr/>
      </w:pPr>
      <w:r>
        <w:rPr/>
        <w:t>Y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Sekä käytettyä menetelmää että sen tuloksia voidaan arvioida ympäristövaikutusten kannalt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ienpidon kehittäminen tapahtuu yleensä taloudellisin perustein kustannushyötysuhteiden perusteella. Sosiaaliset seikat kuten esimerkiksi maaseudun asuttuna säilyminen ei ole tiehankkeiden kriteeri. Ympäristökysymykset otetaan yleensä teknisenä suunnittelukysymyksenä tarkasteluihin hanketasolla.</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YVA:n näkökulmasta taloudellisuus, ympäristö ja sosiaalinen tasa-arvo ovat tasavertaisia tekijöitä. Valtaosa tämän tutkimuksen teemakartoista kuvaa taloudelliseen toimintaan liittyviä etuja kuten markkinoiden ja työpaikkojen läheisyyttä. Maaseudun autottomien olosuhteet ovat eräs keskittymiskehityksen varjopuoli. Väestön ikä ja tulotaso on sellaista sosiaalisten vaikutusten taustatietoa, jota tiehankkeiden vaikutusten arvioinnissa voisi hyödyntää.</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Ympäristöä on käsitelty loma-asutuksen ja kulttuuriarvojen vetovoimatekijänä hyödyntämismielessä.  Saavutettavuus osoittaa miten markkinamekanismi toimii ja hyödyntää hyvän sijainnin omaavia alueita. Saman asteikon toisessa päässä huonon saavutettavuuden alueet tarjoavat sitä luonnonrauhaa joka on käymässä Etelä-Suomessa harvinaiseksi.</w:t>
      </w:r>
    </w:p>
    <w:p>
      <w:pPr>
        <w:pStyle w:val="Normal"/>
        <w:bidi w:val="0"/>
        <w:spacing w:before="120" w:after="0"/>
        <w:ind w:left="1191" w:hanging="0"/>
        <w:jc w:val="left"/>
        <w:rPr>
          <w:b w:val="false"/>
          <w:b w:val="false"/>
          <w:bCs w:val="false"/>
          <w:i w:val="false"/>
          <w:i w:val="false"/>
          <w:iCs w:val="false"/>
          <w:caps w:val="false"/>
          <w:smallCaps w:val="false"/>
          <w:strike w:val="false"/>
          <w:dstrike w:val="false"/>
          <w:outline w:val="false"/>
          <w:vanish w:val="false"/>
          <w:sz w:val="24"/>
          <w:szCs w:val="24"/>
        </w:rPr>
      </w:pPr>
      <w:r>
        <w:rPr/>
        <w:t>Teemakarttoja voisi käyttää ympäristövaikutusten arvioinnissa monella tavalla. Erilaisista ympäristöarvoista voisi laatia paikkatietoaineistojen avulla kuvauksia, joiden perusteella voisi havainnollistaa alueiden ympäristöpotentiaalia samaan tapaan kuin väestön ja markkinoiden läheisyyttä. Tiehankkeiden ympäristövaikutuksia voisi sitten arvioida ympäristöpotentiaalin muutosten perusteella.</w:t>
      </w:r>
    </w:p>
    <w:p>
      <w:pPr>
        <w:pStyle w:val="Heading2"/>
        <w:bidi w:val="0"/>
        <w:ind w:left="284" w:hanging="0"/>
        <w:jc w:val="left"/>
        <w:rPr/>
      </w:pPr>
      <w:r>
        <w:rPr/>
        <w:t>Teemakartat</w:t>
      </w:r>
    </w:p>
    <w:p>
      <w:pPr>
        <w:pStyle w:val="Normal"/>
        <w:bidi w:val="0"/>
        <w:jc w:val="left"/>
        <w:rPr/>
      </w:pPr>
      <w:r>
        <w:rPr/>
        <w:t xml:space="preserve">Tutkimuksen yhteydessä tuotetut teemakartat on ryhmitelty seuraavassa taulukossa kehitystä kuvaileviksi, selittäviksi ja ennakoiviksi. Teemakartat on nähtävissä internetosoittee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FF"/>
          <w:u w:val="single"/>
        </w:rPr>
        <w:t>www.reg.fi/phame/kylatie/Teemat.htm</w:t>
      </w:r>
    </w:p>
    <w:p>
      <w:pPr>
        <w:pStyle w:val="Normal"/>
        <w:bidi w:val="0"/>
        <w:spacing w:before="0" w:after="0"/>
        <w:jc w:val="left"/>
        <w:rPr/>
      </w:pPr>
      <w:r>
        <w:rPr/>
        <w:t xml:space="preserve">Kukin teemakartta koostuu kuvaosasta ja tulkintaosasta, jota voidaan lukea selaamalla ruutua alaspäin. Kartan oikeassa yläkulmassa on koonnos teemakartta-aiheista, jotka ovat samalla linkkejä kyseisille sivuille. </w:t>
      </w:r>
    </w:p>
    <w:p>
      <w:pPr>
        <w:pStyle w:val="Normal"/>
        <w:bidi w:val="0"/>
        <w:spacing w:before="0" w:after="0"/>
        <w:jc w:val="left"/>
        <w:rPr/>
      </w:pPr>
      <w:r>
        <w:rPr/>
      </w:r>
    </w:p>
    <w:sectPr>
      <w:type w:val="nextPage"/>
      <w:pgSz w:w="11906" w:h="16838"/>
      <w:pgMar w:left="776" w:right="1491" w:gutter="0" w:header="0" w:top="958" w:footer="0" w:bottom="13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spacing w:before="240" w:after="60"/>
      <w:ind w:left="284" w:hanging="0"/>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ind w:left="284"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keepNext w:val="true"/>
      <w:numPr>
        <w:ilvl w:val="3"/>
        <w:numId w:val="1"/>
      </w:numPr>
      <w:spacing w:before="0" w:after="120"/>
      <w:outlineLvl w:val="3"/>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